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     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และขอดำเนิน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กิจกรรม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2"/>
          <w:kern w:val="2"/>
          <w:sz w:val="32"/>
          <w:sz w:val="32"/>
          <w:szCs w:val="32"/>
          <w:u w:val="dotted"/>
          <w:lang w:eastAsia="zh-CN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    </w:t>
      </w:r>
      <w:r>
        <w:rPr>
          <w:rFonts w:cs="TH SarabunIT๙" w:ascii="TH SarabunIT๙" w:hAnsi="TH SarabunIT๙"/>
          <w:color w:val="FFFFFF"/>
          <w:spacing w:val="-2"/>
          <w:kern w:val="2"/>
          <w:sz w:val="31"/>
          <w:szCs w:val="31"/>
          <w:u w:val="dotted"/>
          <w:lang w:val="en-GB" w:eastAsia="zh-CN"/>
        </w:rPr>
        <w:t>.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spacing w:before="120" w:after="0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ดิม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4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ิจารณาจัดสรรงบประมาณ กิจกรรมนักศึกษา ภาคปกติ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281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,75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  <w:bookmarkStart w:id="0" w:name="_Hlk214889231"/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สรรงบประมาณกิจกรรมนักศึกษา ภาคปกติ 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th-TH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คน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ขออนุมัติ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shd w:fill="FFFFFF" w:val="clear"/>
        </w:rPr>
        <w:t>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ำเนิน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</w:r>
      <w:bookmarkStart w:id="1" w:name="_Hlk214973262"/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bookmarkEnd w:id="1"/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ข้อเสนอ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- 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ทดรองจ่ายและเบิกจ่ายตามงบประมาณกิจก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สาขาวิชา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FFFF"/>
          <w:sz w:val="32"/>
          <w:szCs w:val="32"/>
        </w:rPr>
        <w:t>.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  <w:lang w:val="th-TH"/>
      </w:rPr>
      <w:t>-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7:00Z</dcterms:created>
  <dc:creator>กัลยาณี มิ่งเจริญพร</dc:creator>
  <dc:description/>
  <cp:keywords/>
  <dc:language>en-US</dc:language>
  <cp:lastModifiedBy>admin</cp:lastModifiedBy>
  <cp:lastPrinted>2025-11-25T14:30:00Z</cp:lastPrinted>
  <dcterms:modified xsi:type="dcterms:W3CDTF">2025-11-27T09:12:00Z</dcterms:modified>
  <cp:revision>11</cp:revision>
  <dc:subject/>
  <dc:title/>
</cp:coreProperties>
</file>